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 Павловского сельского поселения Павлов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1.2014  №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штабе по взаимодействию в области организации участия граждан в охране общественного порядка и профилактике безнадзорности и правонаруш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на территории Пав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Правовой основой деятельности штаба являются Конституция Российской Федерации, законы и иные нормативные правовые акты Российской Федерации, Законы Краснодарского края от 28 июня 2007 года № 1267-КЗ «Об участии граждан в охране общественного порядка» и от 21 июля 2008 года      № 1539-КЗ «О мерах по профилактике безнадзорности и правонарушений несовершеннолетних в Краснодарском крае», Устав Павловского сельского поселения Павловского района, иные нормативные правовые акты Краснодарского края и настоящее Положени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Настоящее Положение разработано в соответствии с Законами Краснодарского края от 28 июня 2007 года № 1267-КЗ «Об участии граждан в охране общественного порядка» и от 21 июля 2008 года № 1539-КЗ «О мерах по профилактике безнадзорности и правонарушений несовершеннолетних в Краснодарском крае», письмом заместителя главы (губернатора) Краснодарского края Г.Д.Золиной от 29 июля 2008 года № 06-463/08-21 «О реализации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, совместных методических рекомендаций Департамента по делам казачества и отдела по делам несовершеннолетних администрации Краснодарского края и определяет компетенцию и порядок деятельности штаба по взаимодействию в области организации участия граждан в охране общественного порядка и профилактики безнадзорности и правонарушений несовершеннолетних на территории Павловского сельского поселения Павловского района (далее – сельский штаб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. Сельский штаб является постоянно действующим коллегиальным органом при администрации Павловского сельского поселения Павловского района, осуществляющим взаимодействие органов местного самоуправления в области организации участия граждан в охране общественного порядка и профилактики безнадзорности и правонарушений несовершеннолетних на территории Павловского сельского поселения Павловского района, обмен опытом работы по профилактике безнадзорности и правонарушений несовершеннолетних, охране общественного порядка и профилактике правонарушений среди несовершеннолетних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 и профилактике безнадзорности и правонарушений несовершеннолетни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4. Штаб осуществляет свою деятельность в соответствии с планом, который утверждается главой Павловского сельского поселения Павлов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задачи деятельности штаб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. Основными задачами деятельности штаба являются содействие правоохранительным органам, Павловскому станичному казачьему обществу, общественности в обеспечении взаимодействия в области организации профилактики безнадзорности и правонарушений несовершеннолетних на территории Павловского сельского поселения Павлов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функции штаб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штаба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 Изучение состояния общественного порядка на территории Павловского сельского поселения Павловского района, состояния уровня безнадзорности и правонарушений несовершеннолетних на территории Павловского сельского поселения Павловского района, разработка предложений по вопросам обеспечения взаимодействия в области организации участия граждан в охране общественного порядка и профилактики безнадзорности и правонарушений несовершеннолетни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 Содействие правоохранительным органам в обеспечении взаимодействия в области охраны общественного порядка и профилактики безнадзорности и правонарушений несовершеннолетних, организация привлечения к участию в профилактике безнадзорности и правонарушений несовершеннолетних жителей Павловского сельского поселения Павловск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 Участие в пропаганде правовых знаний среди населения Павловского сельского поселения Павловск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4. Осуществление мероприятий, направленных на организацию профилактической, воспитательной работы в учебных учреждениях, трудовых коллективах, в организация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5. Информирование населения Павловского сельского поселения Павловского района о результатах деятельности штаба по взаимодействию в области организации участия граждан в охране общественного порядка и профилактики безнадзорности и правонарушений несовершеннолетних на территории Павловского сельского поселения Павл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а штаб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1. Штаб при осуществлении функций и выполнении поставленных перед ним задач имеет право в установленном законодательством порядк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Запрашивать у учреждений, принимающих участие в реализации Законов Краснодарского края от 28 июня 2007 года № 1267-КЗ «Об участии граждан в охране общественного порядка» и от 21 июля 2008 года № 1539-КЗ «О мерах по профилактике безнадзорности и правонарушений несовершеннолетних в Краснодарском крае», информацию о результатах работы и принятых мерах по выполнению указанных закон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Осуществлять взаимодействие с добровольными формированиями населения, участвующими в мероприятиях по охране общественного порядка на территории Павловского сельского поселения Павловск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Подготавливать и направлять в учреждения информационные, обзорные письма, рекомендации, другие документы методического характера по вопросам безнадзорности, профилактики правонарушений и предупреждения детской безнадзорн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Вносить в администрацию Павловского сельского поселения предложения по обеспечению работы добровольных (казачьих) формирований населения, участвующих в охране общественного порядка, профилактике безнадзорности и правонарушений несовершеннолетни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Направлять в правоохранительные органы информацию и материалы о выявленных фактах нарушениях прав и законных интересов несовершеннолетних и их родителей (законных представителей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 Пользоваться иными правами в соответствии с действующим законодательством и настоящим Полож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5. Структура и порядок работы штаб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. Руководство штабом осуществляет его начальник. В случае его отсутствия полномочия начальника штаба осуществляет заместитель начальника штаб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2. Состав штаба утверждается распоряжением администрации Павловского сельского поселения Павловск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3. Штаб рассматривает вопросы, отнесенные к его компетенции, на своих заседаниях, которые проводятся ежемесячно. На заседания штаба, по мере необходимости, для решения отдельных вопросов могут в установленном законодательством порядке приглашаются специалисты организаций, расположенных на территории Павловского сельского поселения Павловского района, независимо от их организационно-правовой формы и ведомственной принадлежности, представители государственных органов, общественных организаций, не входящих в его соста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4. Заседание штаба считается правомочным, если на нем присутствует более половины его член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 Решение штаба оформляется протоколом, который подписывается начальником (заместителем) и секретарем штаба. Член штаба, не согласный с принятым решением, имеет право в письменном виде изложить свое особое мнение, которое приобщается к протоколу заседания штаб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6. Организационное обеспечение деятельности штаба осуществляет заместитель главы Павловского сельского поселения Павловского района, курирующий данное на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                                                                         М.В.Шмелев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8211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23:00Z</dcterms:created>
  <dc:creator>User</dc:creator>
  <dc:description/>
  <cp:keywords/>
  <dc:language>en-US</dc:language>
  <cp:lastModifiedBy>Николай</cp:lastModifiedBy>
  <cp:lastPrinted>2014-01-10T10:55:00Z</cp:lastPrinted>
  <dcterms:modified xsi:type="dcterms:W3CDTF">2014-01-23T08:56:00Z</dcterms:modified>
  <cp:revision>8</cp:revision>
  <dc:subject/>
  <dc:title> </dc:title>
</cp:coreProperties>
</file>